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  <w:r>
        <w:rPr>
          <w:highlight w:val="lightGray"/>
        </w:rPr>
        <w:t>[ankieta do rozdania uczestnikom pod koniec wycieczki w formie wydruku lub zaimplementowana na Moodle, wypełniana na początku kolejnej lekcji]</w:t>
      </w:r>
    </w:p>
    <w:p>
      <w:pPr>
        <w:pStyle w:val="Normal"/>
        <w:rPr>
          <w:b/>
          <w:b/>
        </w:rPr>
      </w:pPr>
      <w:r>
        <w:rPr>
          <w:b/>
        </w:rPr>
        <w:t>Temat lekcji:  Czym jest państwo opiekuńcze?</w:t>
      </w:r>
    </w:p>
    <w:p>
      <w:pPr>
        <w:pStyle w:val="Normal"/>
        <w:rPr>
          <w:b/>
          <w:b/>
        </w:rPr>
      </w:pPr>
      <w:r>
        <w:rPr>
          <w:b/>
        </w:rPr>
        <w:t>Czas wypełniania: 3 minuty</w:t>
      </w:r>
    </w:p>
    <w:p>
      <w:pPr>
        <w:pStyle w:val="Normal"/>
        <w:rPr/>
      </w:pPr>
      <w:r>
        <w:rPr/>
        <w:t xml:space="preserve">Ankieta ma pomóc w ocenie pracy nauczyciela. Uzyskane wyniki pozwolą lepiej dopasować wykorzystywane przez niego metody i sposób przekazywania treści do oczekiwań, możliwości 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>Czy podczas spotkania, które było wprowadzeniem do wycieczki, nauczyciel w sposób zrozumiały prezentował materiał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w jasny sposób wyjaśnił cel i przebieg wycieczki oraz jej związek z omawianym tematem?  </w:t>
        <w:br/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wycieczka była dla ciebie ciekawym doświadczeniem? 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aktywnie uczestniczyłeś w wycieczce i samodzielnie zdobywałaś/ zdobywałeś nowe informacje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, którą zdobyłaś/ zdobyłeś podczas lekcji wprowadzającej i wycieczki wydaje Ci się przydatna? Dlaczego?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Jaki element wycieczki najmniej Ci się spodobał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Ania</dc:creator>
  <dc:description/>
  <cp:keywords/>
  <dc:language>en-US</dc:language>
  <cp:lastModifiedBy>Ania</cp:lastModifiedBy>
  <cp:lastPrinted>2012-09-03T10:42:00Z</cp:lastPrinted>
  <dcterms:modified xsi:type="dcterms:W3CDTF">2013-05-06T18:11:00Z</dcterms:modified>
  <cp:revision>16</cp:revision>
  <dc:subject/>
  <dc:title/>
</cp:coreProperties>
</file>